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ory of Multiple Intelligence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ward Gardner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  <w:szCs w:val="18"/>
        </w:rPr>
        <w:t>Complete each section by placing a Check Mark beside each statement you feel accurately describes you.  If you do not identify with a statement, leave it blank.  Then write the total number of checks for each column in each section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I enjoy categorizing things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Ecology is important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Organizing material helps me make sense of dat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working in a garde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believe preserving nature is importan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Putting things in order makes sense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Animals are an important part of my lif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My family recycl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studying plants, animals and the environmen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am able to pick up subtle differences in mean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_____I usually can see patterns fairly quickl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am distracted by noise and sounds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_____Clapping on beat  is easy for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playing an instrument or sing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asily feel the patterns in lines of poetr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remember things better if I put them in a rhy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can’t concentrate if there is background nois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The sounds of nature are relax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like musical movies more than dramatic on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remember song lyrics easil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3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am neat and orderl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Step by step directions are a big help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Problem solving is easy for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get  frustrated with disorganized peopl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can do math problems in my hea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Logic puzzles are fu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cannot begin an assignment if my surroundings are a mes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fixing things that are not working properl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f  I cannot make sense of something, I feel dissatisfied or annoye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t  is important for me to see my role in lif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discussing problems with my friend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My Religion is very important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looking at artwork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t helps to meditate to relax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like to go to historic or beautiful plac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enjoy reading about philosoph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need to see how new information can be used in the “real world”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wonder if there is intelligent  life somewhere else in the univers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I feel a real connection with certain people, ideas, or beliefs          TOTAL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5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earn best when I work with other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both informal and serious conversation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The more people I am around, the merrier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am often chosen as leader in a group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value friendships more than ideas or accomplishment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Study groups are very helpful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am a “team player”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Friends are very important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belong to three or more clubs or team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dislike working alon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6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earn best by doi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making things with my hand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Sports are important in my lif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use my hands a lot when I talk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understand a demonstration better than an explana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ove to dan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ke to work with tool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Lying around all day is more tiring to me than when I am busy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Hands-on school projects can be fu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ve an active lifestyl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7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Foreign languages interest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reading books, magazines, and websit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keep a journal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ke to do crosswords, jumbles, and word search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Taking notes helps me to remember and understand informa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communicate almost daily through email, texting or IM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t is easy for me to explain things so that others understan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ke to write stori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Puns, riddles and word plays are fu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public speaking or debat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8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My attitude affects how well I lear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ke to be involved with helping other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earn best if I really care about a subjec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Fairness and equality is very important to m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am upset by social injustic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Working alone is sometimes as productive as working in a group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need to know the value of an activity before I do i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f  I believe in something, I will work very hard toward its succes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______If the cause is right , I am willing to participate in a protest, or sign a petition, even if my friends or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family don’t agre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tion 9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like to rearrange and decorate my room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creating original works of art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remember better if I use graphic organizer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enjoy all kinds of entertainment medi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Charts, graphs, and tables help me to understand written dat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am more interested in a song after I see the music video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can recall things in mental picture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am good at reading maps or blueprints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 I like bright colors and often use color to highlight or organize my notes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I can visualize ideas in my mind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TAL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GARDNER’S THEORY OF MULTIPLE INTELLIGENCES 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EY: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If your total is greatest in 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36"/>
          <w:szCs w:val="36"/>
        </w:rPr>
        <w:t>Section 1:  your strength is NATURALIST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2:   your strength is MUSICAL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3:   your strength is LOGICAL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4:   your strength is EXISTENTIAL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5:   your strength is INTERPERSONAL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6:   your strength is BODY KINESTHETIC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7:   your strength is VERBAL LINGUISTIC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8:   your strength is INTRAPERSONAL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ection 9:   your strength is VISUAL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1:52:00Z</dcterms:created>
  <dc:creator>WVDE</dc:creator>
  <dc:description/>
  <cp:keywords/>
  <dc:language>en-US</dc:language>
  <cp:lastModifiedBy>WVDE</cp:lastModifiedBy>
  <cp:lastPrinted>2009-01-05T23:00:00Z</cp:lastPrinted>
  <dcterms:modified xsi:type="dcterms:W3CDTF">2009-01-06T04:02:00Z</dcterms:modified>
  <cp:revision>10</cp:revision>
  <dc:subject/>
  <dc:title/>
</cp:coreProperties>
</file>